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ФИНАНСОВЫЙ УНИВЕРСИТЕТ ПРИ ПРАВИТЕЛЬСТ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ОЙ ФЕДЕРА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инансовый университ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менеджмента и инноваци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«Высшая школа управлени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52" w:before="0" w:after="60"/>
        <w:ind w:left="231" w:hanging="1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УТВЕРЖДАЮ</w:t>
      </w:r>
    </w:p>
    <w:p>
      <w:pPr>
        <w:pStyle w:val="Normal"/>
        <w:widowControl w:val="false"/>
        <w:spacing w:lineRule="auto" w:line="252" w:before="0" w:after="60"/>
        <w:ind w:left="231" w:hanging="10"/>
        <w:jc w:val="right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ректор по учебной и</w:t>
      </w:r>
    </w:p>
    <w:p>
      <w:pPr>
        <w:pStyle w:val="Normal"/>
        <w:widowControl w:val="false"/>
        <w:spacing w:lineRule="auto" w:line="252" w:before="0" w:after="60"/>
        <w:ind w:left="231" w:hanging="10"/>
        <w:jc w:val="right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тодической работе</w:t>
      </w:r>
    </w:p>
    <w:p>
      <w:pPr>
        <w:pStyle w:val="Normal"/>
        <w:widowControl w:val="false"/>
        <w:spacing w:lineRule="auto" w:line="252" w:before="0" w:after="60"/>
        <w:ind w:left="231" w:hanging="1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_______________Е.А. Каменева</w:t>
      </w:r>
    </w:p>
    <w:p>
      <w:pPr>
        <w:pStyle w:val="Normal"/>
        <w:widowControl w:val="false"/>
        <w:spacing w:lineRule="auto" w:line="266" w:before="0" w:after="5"/>
        <w:ind w:left="301" w:right="2" w:hanging="1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25 апреля 2023 г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фонов И.В., Литвин И.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0" w:leader="none"/>
          <w:tab w:val="center" w:pos="45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НИМАТЕЛЬСТВО И ПРЕДПРИНИМАТЕЛЬСКИЕ </w:t>
      </w:r>
    </w:p>
    <w:p>
      <w:pPr>
        <w:pStyle w:val="Normal"/>
        <w:tabs>
          <w:tab w:val="clear" w:pos="708"/>
          <w:tab w:val="left" w:pos="780" w:leader="none"/>
          <w:tab w:val="center" w:pos="45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3.02 - Менеджмент, ОП «Управление бизнесом», профили: «Управление продуктом», «Менеджмент и управление бизнесом», ОП «Финансов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iCs/>
        </w:rPr>
        <w:t xml:space="preserve">Рекомендовано Ученым советом Факультета «Высшая школа управления» 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i/>
          <w:iCs/>
        </w:rPr>
        <w:t>(протокол № 30 от 18.04.2023г.)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добрено Советом Департамента менеджмента и инноваций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i/>
          <w:iCs/>
        </w:rPr>
        <w:t>(протокол № 13 от 10.03.2023г.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202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223"/>
        <w:gridCol w:w="70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аименование дисциплины</w:t>
            </w:r>
            <w:r>
              <w:rPr>
                <w:rFonts w:eastAsia="TimesNewRomanPS-BoldMT" w:cs="Times New Roman" w:ascii="Times New Roman" w:hAnsi="Times New Roman"/>
                <w:sz w:val="24"/>
                <w:szCs w:val="24"/>
              </w:rPr>
              <w:t>…………………………………..…………..…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…………..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есто дисциплины в структуре образовательной программы ………………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…..………………………………................................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Содержание дисциплины, структурированное по темам (разделам) дисциплины с указанием их объемом (в академических часах) и видов учебных занятий…………………………………………………………………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Содержание дисциплины</w:t>
            </w:r>
            <w:r>
              <w:rPr>
                <w:rFonts w:eastAsia="TimesNewRomanPS-BoldMT" w:cs="Times New Roman" w:ascii="Times New Roman" w:hAnsi="Times New Roman"/>
                <w:sz w:val="24"/>
                <w:szCs w:val="24"/>
              </w:rPr>
              <w:t>………………………………………………..………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5.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sz w:val="24"/>
                <w:szCs w:val="24"/>
              </w:rPr>
              <w:t>Учебно-тематический план…………………………………………………..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5.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Содержание семинаров, практических занятий……………………............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Перечень учебно-методического обеспечения для самостоятельной работы обучающихся по дисциплине…...………………………………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6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Перечень вопросов, отводимых на самостоятельное освоение дисциплины, формы внеаудиторной самостоятельной работы..……………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6.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вопросов, заданий, тем для подготовки к текущему контролю 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0" w:after="160"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оценочных средств для проведения промежуточной аттестации обучающихся по дисциплине……………………………………………………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sz w:val="24"/>
                <w:szCs w:val="24"/>
              </w:rPr>
              <w:t>Перечень основной и дополнительной учебной литературы, необходимой для освоения дисциплины ……………………………………………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0" w:after="160"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ресурсов информационно-телекоммуникационной сети «Интернет», необходимых для освоения дисциплины…………………………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0" w:after="160"/>
              <w:jc w:val="both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указания для обучающихся по освоению дисциплины …..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100" w:leader="none"/>
              </w:tabs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…………………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100" w:leader="none"/>
              </w:tabs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Описание материально-технической базы, необходимой для осуществления образовательного процесса по дисциплине……………………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NewRomanPS-BoldMT" w:cs="Times New Roman"/>
                <w:bCs/>
                <w:sz w:val="24"/>
                <w:szCs w:val="24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дисциплины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ьство и предпринимательские проект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63"/>
        <w:numPr>
          <w:ilvl w:val="0"/>
          <w:numId w:val="22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-1" w:firstLine="720"/>
        <w:jc w:val="both"/>
        <w:rPr/>
      </w:pPr>
      <w:r>
        <w:rPr>
          <w:rStyle w:val="43"/>
          <w:b/>
          <w:spacing w:val="0"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, обучающихся по направлению подготовки 38.03.02 - Менеджмент, ОП «Управление бизнесом», профиль «Управление продуктом» </w:t>
      </w:r>
      <w:r>
        <w:rPr>
          <w:rStyle w:val="43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чной форме обучения (с 2021, 2022) 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22"/>
        <w:gridCol w:w="3039"/>
        <w:gridCol w:w="43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-тен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достижения компетенци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бучения (владения, 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1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Н-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выявлять и реализовывать рыночные возможности, а также владеть навыками бизнес-планировани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ет источники и выявляет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ладеет навыками реализации бизнес-идеи и формирования бизнес-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бизнес-планирования в условиях изменения внешней сре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анализировать источники и выявлять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</w:rPr>
              <w:t>теоретические основы бизнес-планирования и бизнес-модел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формировать бизнес-модели с учетом рыночных возможносте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</w:rPr>
              <w:t>теоретические основы бизнес-планирова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bCs/>
                <w:color w:val="000000"/>
                <w:sz w:val="22"/>
                <w:szCs w:val="22"/>
              </w:rPr>
              <w:t>использовать методики анализа и расчета экономических и финансовых показателей при формировании бизнес-плана.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П-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ланировать, организовывать и контролировать командную работу, вести деловые переговоры и реагировать на изме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9" w:leader="none"/>
                <w:tab w:val="left" w:pos="321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владение методами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меняет современные отечественные и зарубежные переговорные технологии в ходе деловых коммуникаций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 т</w:t>
            </w:r>
            <w:r>
              <w:rPr>
                <w:rFonts w:cs="Times New Roman" w:ascii="Times New Roman" w:hAnsi="Times New Roman"/>
              </w:rPr>
              <w:t>еоретические основы командообразования и методы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>спользовать методы планирования, организации и контроля командной работы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ы современных отечественных и зарубежных переговорных технологий в ходе деловых коммуникаций при управлении командой и разработке продук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роить отношения с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ми людьми, с коллегами. Использовать современные отечественные и зарубежные переговорные технологии в ходе деловых коммуникаций.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П-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ланирования и организации вывода продукта и его обновлений на рынок, анализа продаж продукта и управления показателями успешности продук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" w:leader="none"/>
              </w:tabs>
              <w:suppressAutoHyphens w:val="true"/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монстрирует навыки вывода нового продукта и его обновлений на рын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ирует продажи продукта, метрики привлечения пользователей и использования продукт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методы анализа продукта и возможности выхода на новые рынки,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bCs/>
                <w:sz w:val="22"/>
                <w:szCs w:val="22"/>
              </w:rPr>
              <w:t>строить бизнес-модели вывода нового продукта на рынок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методов продажи продукта, а также основы разработки метрик привлечения пользователей и использования продук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нализировать продажи продукта, метрики привлечения пользователей и использования продукта.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к постановке целей и задач исследований, выбору оптимальных путей и методов их достижени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основывает системную формулировку цели и постановку задачи упр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звешенно и системно подходит к анализу ситуации, формулировке критериев и условий выб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убъективной формулировки проблемы и структурированного описания проблемной ситуации.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ргументированно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босновывать системную формулировку цели и постановку задач управле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истемно подходить к анализу ситуации, формулировке критериев и условий выб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ценивать последствия принимаемых решений, учитывая неочевидные цепочки «последствия последствий» («причины причин») и контурные связи с учетом альтернативных подходов.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спользовать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43"/>
          <w:rFonts w:ascii="Times New Roman" w:hAnsi="Times New Roman" w:cs="Times New Roman"/>
          <w:sz w:val="28"/>
          <w:szCs w:val="28"/>
        </w:rPr>
      </w:pPr>
      <w:bookmarkStart w:id="0" w:name="_Hlk13776469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, обучающихся по направлению подготовки 38.03.02 - Менеджмент, ОП «Управление бизнесом», профиль «Менеджмент и управление бизнесом» </w:t>
      </w:r>
      <w:r>
        <w:rPr>
          <w:rStyle w:val="43"/>
          <w:rFonts w:cs="Times New Roman" w:ascii="Times New Roman" w:hAnsi="Times New Roman"/>
          <w:sz w:val="28"/>
          <w:szCs w:val="28"/>
        </w:rPr>
        <w:t xml:space="preserve">по очной форме обучения и по очно-заочной форме обучения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43"/>
          <w:rFonts w:eastAsia="Times New Roman" w:cs="Times New Roman" w:ascii="Times New Roman" w:hAnsi="Times New Roman"/>
          <w:sz w:val="28"/>
          <w:szCs w:val="28"/>
          <w:lang w:eastAsia="ru-RU"/>
        </w:rPr>
        <w:t>(с 2021, 2022)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22"/>
        <w:gridCol w:w="3039"/>
        <w:gridCol w:w="38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-тен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достижения компетенци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бучения (владения, 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1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Н-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выявлять и реализовывать рыночные возможности, а также владеть навыками бизнес-планировани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ет источники и выявляет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ладеет навыками реализации бизнес-идеи и формирования бизнес-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бизнес-планирования в условиях изменения внешней сре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анализировать источники и выявлять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</w:rPr>
              <w:t>теоретические основы бизнес-планирования и бизнес-модел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формировать бизнес-модели с учетом рыночных возможносте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</w:rPr>
              <w:t>теоретические основы бизнес-планирова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bCs/>
                <w:color w:val="000000"/>
                <w:sz w:val="22"/>
                <w:szCs w:val="22"/>
              </w:rPr>
              <w:t>использовать методики анализа и расчета экономических и финансовых показателей при формировании бизнес-плана.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П-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ланировать, организовывать и контролировать командную работу, вести деловые переговоры и реагировать на измен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9" w:leader="none"/>
                <w:tab w:val="left" w:pos="321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владение методами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меняет современные отечественные и зарубежные переговорные технологии в ходе деловых коммуникаций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теоретические основы командообразования и методы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>спользовать методы планирования, организации и контроля командной работы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ы современных отечественных и зарубежных переговорных технологий в ходе деловых коммуникаций при управлении командой и разработке продук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роить отношения с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ми людьми, с коллегами. Использовать современные отечественные и зарубежные переговорные технологии в ходе деловых коммуникаций.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П-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участвовать в разработке программ развития компании, разработке обоснований проектов и управленческих решений, связанных с развитием бизнес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Разрабатывает концепцию проекта, иерархическую структуру работ, календарно-ресурсный план и контроль за ходом программ развития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меняет современные модели развития и управления организацией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проектного менеджмен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азрабатывать концепцию проекта, иерархическую структуру работ, календарно-ресурсный план и мероприятия по контролю за ходом программ развития организации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овременные модели развития и управления организацией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именять современные модели развития и управления организацией.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к постановке целей и задач исследований, выбору оптимальных путей и методов их достижени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основывает системную формулировку цели и постановку задачи упр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звешенно и системно подходит к анализу ситуации, формулировке критериев и условий выб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убъективной формулировки проблемы и структурированного описания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ргументированно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босновывать системную формулировку цели и постановку задач управле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истемно подходить к анализу ситуации, формулировке критериев и условий выб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ценивать последствия принимаемых решений, учитывая неочевидные цепочки «последствия последствий» («причины причин») и контурные связи с учетом альтернативных подходов.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спользовать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студентов, обучающихся по направлению подготовки 38.03.02 - Менеджмент, ОП «Финансовый менеджмент» по очной и очно-заочной форме обучения (2021, 2022)</w:t>
      </w:r>
      <w:r>
        <w:rPr/>
        <w:t>.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51"/>
        <w:gridCol w:w="3260"/>
        <w:gridCol w:w="43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-тен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достижения компетенци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бучения (владения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Н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выявлять и реализовывать рыночные возможности, а также владеть навыками бизнес-планир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ет источники и выявляет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ладеет навыками реализации бизнес-идеи и формирования бизнес-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бизнес-планирования в условиях изменения внешней сре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анализировать источники и выявлять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</w:rPr>
              <w:t>теоретические основы бизнес-планирования и бизнес-модел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формировать бизнес-модели с учетом рыночных возможносте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</w:rPr>
              <w:t>теоретические основы бизнес-планирова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bCs/>
                <w:color w:val="000000"/>
                <w:sz w:val="22"/>
                <w:szCs w:val="22"/>
              </w:rPr>
              <w:t>использовать методики анализа и расчета экономических и финансовых показателей при формировании бизнес-план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Н-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ние методами стратегического и маркетингового анализа организаций (рынков, продуктов), разработки и осуществления стратегии организации с учетом запросов и интересов различных заинтересованных сторо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спользует знания в области теории и практики стратегического менеджмента с использованием аналитического инструментар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ладеет методами принятия стратегических, тактических и оперативных решений в управлении деятельностью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водит стратегический анализ макро- и микросреды организации, владеет навыками оценки ее конкурентоспособности и формирования компетенций и некопируемых конкурентных преимуществ компании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оды стратегического и маркетингового анализа организаций (рынков, продуктов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в области теории и практики стратегического менеджмента с использованием аналитического инструментар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тратегического и маркетингового анализа организаций (рынков, продукт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методы принятия стратегических, тактических и оперативных решений при управлении деятельностью организац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нать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тратегического анализа макро- и микросреды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стратегический анализ макро- и микросреды организации, использовать навыками оценки ее конкурентоспособности и формирования компетенций и некопируемых конкурентных преимуществ компании.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П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разрабатывать финансовую стратегию организации, долгосрочную и краткосрочную финансовую политику, а также принимать эффективные управленческие решения, обеспечивающие достижение стоящих перед организацией цел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ладает навыками разработки финансовой стратегии и поли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 Использует современные методы и средства для принятия эффективных финансовых решений.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теоретические основы разработки финансовой стратегии организации, методы оценки долгосрочной и краткосрочной финансовой политики организаци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спользовать навыки разработки финансовой стратегии и политики.</w:t>
            </w:r>
          </w:p>
          <w:p>
            <w:pPr>
              <w:pStyle w:val="Default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color w:val="000000"/>
                <w:sz w:val="22"/>
                <w:szCs w:val="22"/>
              </w:rPr>
              <w:t>теоретические основы разработки финансовой стратегии организации, методы и средства принятия эффективных финансовых решений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bCs/>
                <w:color w:val="000000"/>
                <w:sz w:val="22"/>
                <w:szCs w:val="22"/>
              </w:rPr>
              <w:t>использовать современные методы и средства для принятия эффективных финансовых решений</w:t>
            </w:r>
            <w:r>
              <w:rPr>
                <w:bCs/>
                <w:color w:val="FF0000"/>
                <w:sz w:val="22"/>
                <w:szCs w:val="22"/>
              </w:rPr>
              <w:t xml:space="preserve">.  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к постановке целей и задач исследований, выбору оптимальных путей и методов их дости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основывает системную формулировку цели и постановку задачи упр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звешенно и системно подходит к анализу ситуации, формулировке критериев и условий выб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убъективной формулировки проблемы и структурированного описания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ргументированно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босновывать системную формулировку цели и постановку задач управле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истемно подходить к анализу ситуации, формулировке критериев и условий выб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ценивать последствия принимаемых решений, учитывая неочевидные цепочки «последствия последствий» («причины причин») и контурные связи с учетом альтернативных подходов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спользовать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есто дисциплины в структуре образовате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Дисциплина «Предпринимательство и предпринимательские проекты» является дисциплиной профиля и цикл профиля (элективный) блока дисциплин для студентов, обучающихся по направлению подготовки 38.03.02 - Менеджмент, ОП «Управление бизнесом», </w:t>
      </w:r>
      <w:bookmarkStart w:id="1" w:name="_Hlk137593809"/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профили: </w:t>
      </w:r>
      <w:bookmarkEnd w:id="1"/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«Управление продуктом», «Менеджмент и управление бизнесом», ОП «</w:t>
      </w:r>
      <w:bookmarkStart w:id="2" w:name="_Hlk137593830"/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Финансовый менеджмент</w:t>
      </w:r>
      <w:bookmarkEnd w:id="2"/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», профиль Финансовый менедж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137762210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, обучающихся по направлению подготовки 38.03.02 - Менеджмент, ОП «Управление бизнесом»: </w:t>
      </w:r>
      <w:bookmarkStart w:id="4" w:name="_Hlk1377540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и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Управление продуктом», «Менеджмент и управление бизнесом», ОП </w:t>
      </w:r>
      <w:bookmarkStart w:id="5" w:name="_Hlk1377540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Финансовый менеджмент»: 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ь «Финансовый менеджмент», по очной форме обучения (2021)</w:t>
      </w:r>
    </w:p>
    <w:p>
      <w:pPr>
        <w:pStyle w:val="Normal"/>
        <w:spacing w:lineRule="auto" w:line="360" w:before="0" w:after="0"/>
        <w:ind w:firstLine="709"/>
        <w:jc w:val="right"/>
        <w:rPr/>
      </w:pPr>
      <w:bookmarkStart w:id="6" w:name="_Hlk137762210"/>
      <w:bookmarkEnd w:id="6"/>
      <w:r>
        <w:rPr/>
        <w:t>Таблица 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315"/>
        <w:gridCol w:w="2129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учебной работы   по дисципли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101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щая трудоемкость дисциплины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 з.е. / 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Контактная работа - Аудиторные занят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Семинары, практические занятия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2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текущего контроля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" w:name="_Hlk13776234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Управление бизнесом»: профили «Управление продуктом», «Менеджмент и управление бизнесом», ОП «Финансовый менеджмент»: профиль «Финансовый менеджмент», по очной форме обучения (с 2022)</w:t>
      </w:r>
    </w:p>
    <w:p>
      <w:pPr>
        <w:pStyle w:val="Normal"/>
        <w:spacing w:lineRule="auto" w:line="360" w:before="0" w:after="0"/>
        <w:ind w:firstLine="709"/>
        <w:jc w:val="right"/>
        <w:rPr/>
      </w:pPr>
      <w:bookmarkStart w:id="8" w:name="_Hlk137762346"/>
      <w:bookmarkEnd w:id="8"/>
      <w:r>
        <w:rPr/>
        <w:t>Таблица 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315"/>
        <w:gridCol w:w="2129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учебной работы   по дисципли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щая трудоемкость дисциплины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 з.е. / 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Контактная работа - Аудиторные занят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Семинары, практические занятия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текущего контроля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_Hlk137761546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Управление бизнесом», профиль «Менеджмент и управление бизнесом» по очно-заочной форме обучения (2021)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315"/>
        <w:gridCol w:w="2129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   по дисципли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7 семестр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трудоемкость дисциплины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 з.е. / 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актная работа - Аудиторные занят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еминары, практические занятия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Вид текущего контроля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_Hlk137761546"/>
      <w:bookmarkStart w:id="11" w:name="_Hlk137761546"/>
      <w:bookmarkEnd w:id="11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Управление бизнесом», профиль «Менеджмент и управление бизнесом» по очно-заочной форме обучения (с 2022)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315"/>
        <w:gridCol w:w="2129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   по дисципли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7 семестр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трудоемкость дисциплины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 з.е. / 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актная работа - Аудиторные занят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еминары, практические занятия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6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Вид текущего контроля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Финансовый менеджмент» по очно-заочной форме обучения (с 2021, 2022)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315"/>
        <w:gridCol w:w="2129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учебной работы   по дисципли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 семестр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бщая трудоемкость дисциплины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 з.е. / 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рсовой проек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 часа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Контактная работа - Аудиторные занят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Семинары, практические занятия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текущего контроля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1. Содержание дисципл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ема 1. Теоретические основы предпринимательск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предпринимательской деятельности, ее классификация и типология. Современные концепции, подходы и методы в развитии предпринимательского мышления. Субъекты и объекты предпринимательской деятельности. Способы организации предпринимательской деятельности. Особенности развития предпринимательской деятельности в условиях современной России. Характеристика рисков предпринимательской деятельности. Понятие предпринимательского проекта как способа ведения предпринимательской деятельности. Крупные, средние, малые проекты. Роль и значение малого и среднего предпринимательства в экономике страны. Особенности создания собственного дела. Стартап как форма предпринимательского проекта. Внутрифирменные предпринимательские проекты. Культура предприниматель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. Генерация идей предпринимательских проек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предпринимательского проекта. Методы формулирования идей для предпринимательских проектов. Модель развития потребителей С. Бланка. Способы выбора и оценки перспективных идей. Формулирование успешной бизнес-модели предпринимательского стартапа. Описание результатов будущего проекта. Предварительная оценка жизнеспособности и финансовой реализуемости стартапа. Развитие студенческих предпринимательских инициатив. Способы мотивирования, поддержки и доведения предпринимательских инициатив до стадии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. Система управления предпринимательскими проек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ная модель проектного управления и ее применение к предпринимательским проектам. Жизненный цикл предпринимательского проекта (стартапа). Организационные структуры управления предпринимательским проектом. Адаптация международных и национальных стандартов по управлению проектами к стартапам. Правовое обоснование проекта: определение правовой формы проекта, определение наличия (отсутствия) правовых норм для разработки и осуществления нововведений, защита результатов интеллектуальной деятельности (РИД) в проекте. План управления предпринимательским проектом. Сетевое и календарное планирование, имитационное моделирование. Иерархическая структура работ. </w:t>
      </w:r>
      <w:bookmarkStart w:id="12" w:name="_Hlk1189177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и разработки бизнес-плана проекта: методика KPMG, методика Ernst &amp; Young, методика Deloitte, методика PwC, методика ЮНИДО. Основные группы процессов, стадии и функциональные области управления предпринимательским проектом. </w:t>
      </w:r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дуры, инструкции и документы в системе управления предпринимательским проектом. Элементы и уровни компетентности при управлении предпринимательскими проектами. Принципы эффективного командообразования. Создание и развитие команды предпринимательского проекта. Управление изменениями и рисками в предпринимательских проектах. Оценка экономической эффективности реализации проекта. Программные средства управления предпринимательскими проект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SExce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SProjec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raclePrimaver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4. Гибкие методики управления проек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и проверки и тестирования предпринимательских гипотез. Экстремальное программирование (XP). Бережливая разработка программного обеспечения (LeanSD). Скрам (Scrum). Функционально-ориентированная разработка (FDD). Рациональный унифицированный процесс (RUP).  Открытый унифицированный процесс (OpenUP). Быстрая разработка приложений (RAD).  Метод разработки динамических систем (DSDM).Разработка через тестирование (TDD).Принцип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anStartu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AD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иклы, техник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иаграммы Ганта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5. Инфраструктура поддержки предпринимательских прое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инфраструктуры поддержки предпринимательских проектов. Система государственной поддержки в России и за рубежом. Бизнес-школы, технопарки и бизнес-инкубаторы. Региональные фонды и центры поддержки малого предпринимательства. Поддержка предпринимательских проектов в области импортозамещения, несырьевого экспорта и диверсификации оборонно-промышленного комплекса. Уставная деятельность Фонда развития промышленности (ФРП) и Российского экспортного центра (РЭЦ). Система специальных инвестиционных контрактов (СПИК). Государственная информационная система промышленности (ГИСП). Национальный проект — Малое и среднее предпринимательство и поддержка индивидуальной предпринимательской инициативы. Институты развития предпринимательских инициатив. Корпоративная инфраструктура поддержки предпринимательских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Учебно-тематический пла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Управление бизнесом»: профили «Управление продуктом», «Менеджмент и управление бизнесом», ОП «Финансовый менеджмент»: профиль «Финансовый менеджмент», по очной форме обучения (2021)</w:t>
      </w:r>
    </w:p>
    <w:p>
      <w:pPr>
        <w:pStyle w:val="Normal"/>
        <w:tabs>
          <w:tab w:val="clear" w:pos="708"/>
          <w:tab w:val="right" w:pos="851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5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69"/>
        <w:gridCol w:w="821"/>
        <w:gridCol w:w="892"/>
        <w:gridCol w:w="895"/>
        <w:gridCol w:w="1498"/>
        <w:gridCol w:w="1118"/>
        <w:gridCol w:w="1677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в часах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текущего контроля успеваемости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ная работа - Аудиторная работа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, в т.ч.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, практические зан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предпринимательск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2. Генерация идей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дискуссия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3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Система управления предпринимательскими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с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4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Гибкие методики управления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  <w:t>Анализ кей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5. Инфраструктура поддержки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  <w:t>Анализ кей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лом по дисциплине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учебному плану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совой прое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Управление бизнесом»: профили «Управление продуктом», «Менеджмент и управление бизнесом», ОП «Финансовый менеджмент»: профиль «Финансовый менеджмент», по очной форме обучения (с 202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 «Управление бизнесом», профиль «Менеджмент и управление бизнесом» по очно-заочной форме обучения (2021)</w:t>
      </w:r>
    </w:p>
    <w:p>
      <w:pPr>
        <w:pStyle w:val="Normal"/>
        <w:tabs>
          <w:tab w:val="clear" w:pos="708"/>
          <w:tab w:val="right" w:pos="851" w:leader="none"/>
        </w:tabs>
        <w:spacing w:lineRule="auto" w:line="240" w:before="0" w:after="0"/>
        <w:ind w:firstLine="709"/>
        <w:jc w:val="right"/>
        <w:rPr/>
      </w:pPr>
      <w:r>
        <w:rPr/>
        <w:t>Таблица 6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71"/>
        <w:gridCol w:w="821"/>
        <w:gridCol w:w="892"/>
        <w:gridCol w:w="895"/>
        <w:gridCol w:w="1500"/>
        <w:gridCol w:w="1116"/>
        <w:gridCol w:w="167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3" w:name="_Hlk137762403"/>
            <w:bookmarkEnd w:id="1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в часах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текущего контроля успеваемости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ная работа - Аудиторная работ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, в т.ч.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, 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раб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предпринимательск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2. Генерация идей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дискуссия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3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Система управления предпринимательскими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с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4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Гибкие методики управления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ru-RU"/>
              </w:rPr>
              <w:t>Анализ кей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5. Инфраструктура поддержки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ru-RU"/>
              </w:rPr>
              <w:t>Анализ кей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лом по дисциплине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учебному плану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совой прое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студентов, обучающихся по направлению подготовки 38.03.02 - Менеджмент, ОП «Управление бизнесом», профиль «Менеджмент и управление бизнесом» по очно-заочной форме обучения (с 2022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71"/>
        <w:gridCol w:w="821"/>
        <w:gridCol w:w="892"/>
        <w:gridCol w:w="895"/>
        <w:gridCol w:w="1500"/>
        <w:gridCol w:w="1116"/>
        <w:gridCol w:w="167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в часах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текущего контроля успеваемости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ная работа - Аудиторная работ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, в т.ч.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, 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раб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предпринимательск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2. Генерация идей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дискуссия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3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Система управления предпринимательскими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с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4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Гибкие методики управления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ru-RU"/>
              </w:rPr>
              <w:t>Анализ кей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5. Инфраструктура поддержки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ru-RU"/>
              </w:rPr>
              <w:t>Анализ кейсов</w:t>
            </w:r>
          </w:p>
        </w:tc>
      </w:tr>
      <w:tr>
        <w:trPr>
          <w:trHeight w:val="15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лом по дисциплине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учебному плану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совой проект</w:t>
            </w:r>
          </w:p>
        </w:tc>
      </w:tr>
      <w:tr>
        <w:trPr>
          <w:trHeight w:val="7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Финансовый менеджмент» по очно-заочной форме обучения (2021, 2022).</w:t>
      </w:r>
    </w:p>
    <w:p>
      <w:pPr>
        <w:pStyle w:val="Normal"/>
        <w:tabs>
          <w:tab w:val="clear" w:pos="708"/>
          <w:tab w:val="right" w:pos="851" w:leader="none"/>
        </w:tabs>
        <w:spacing w:lineRule="auto" w:line="240" w:before="0" w:after="0"/>
        <w:ind w:firstLine="709"/>
        <w:jc w:val="right"/>
        <w:rPr/>
      </w:pPr>
      <w:r>
        <w:rPr/>
        <w:t>Таблица 7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71"/>
        <w:gridCol w:w="821"/>
        <w:gridCol w:w="892"/>
        <w:gridCol w:w="895"/>
        <w:gridCol w:w="1500"/>
        <w:gridCol w:w="1116"/>
        <w:gridCol w:w="167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в часах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текущего контроля успеваемости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ная работа - Аудиторная работ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, в т.ч.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, 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мостоятельная раб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предпринимательск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2. Генерация идей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дискуссия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3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Система управления предпринимательскими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4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Гибкие методики управления про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ru-RU"/>
              </w:rPr>
              <w:t>Анализ кей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5. Инфраструктура поддержки предпринимательских про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ru-RU"/>
              </w:rPr>
              <w:t>Анализ кей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лом по дисциплине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учебному плану</w:t>
            </w:r>
          </w:p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совой прое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в 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5.3. Содержание семинаров, практических занятий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8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82"/>
        <w:gridCol w:w="1698"/>
      </w:tblGrid>
      <w:tr>
        <w:trPr>
          <w:trHeight w:val="100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вопросов для обсуждения на семинарских, практических занятиях, рекомендуем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ведения занят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предпринимательской деятельности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предпринимательской деятельности, ее классификация и типология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14" w:name="_Hlk11902445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концепции, подходы и методы в развитии предпринимательского мышлен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ъекты и объекты предприниматель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предпринимательского проекта как способа веде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15" w:name="_Hlk11902445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тап как форма предпринимательского проекта</w:t>
            </w:r>
            <w:bookmarkEnd w:id="15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дел 8, №№ 1, 2, 3, 4, 5, 6, 7, 8; раздел 9, №№ 1-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ы на круглом столе, групповой разбор мини-кейсов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 Генерация идей предпринимательских проектов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16" w:name="_Hlk11902577"/>
            <w:bookmarkEnd w:id="16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редпринимательского проекта.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ы формулирования идей для предпринимательских проектов.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ь развития потребителей С. Бланка.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выбора и оценки перспективных идей.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17" w:name="_Hlk11902577"/>
            <w:bookmarkEnd w:id="17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туденческих предпринимательских инициатив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раздел 8, №№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4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6, 7, 8; раздел 9, №№ 1-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ситуационных задач.</w:t>
            </w:r>
          </w:p>
        </w:tc>
      </w:tr>
      <w:tr>
        <w:trPr>
          <w:trHeight w:val="85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3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Система управления предпринимательскими проектами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18" w:name="_Hlk11902682"/>
            <w:bookmarkEnd w:id="18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ная модель проектного управления и ее применение к предпринимательским проектам.</w:t>
            </w:r>
          </w:p>
          <w:p>
            <w:pPr>
              <w:pStyle w:val="Style19"/>
              <w:numPr>
                <w:ilvl w:val="0"/>
                <w:numId w:val="8"/>
              </w:numPr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цикл предпринимательского проекта (стартапа).</w:t>
            </w:r>
          </w:p>
          <w:p>
            <w:pPr>
              <w:pStyle w:val="Style19"/>
              <w:numPr>
                <w:ilvl w:val="0"/>
                <w:numId w:val="8"/>
              </w:numPr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 разработки бизнес-плана проекта: методика KPMG, методика Ernst &amp; Young, методика Deloitte, методика PwC, методика ЮНИДО.</w:t>
            </w:r>
          </w:p>
          <w:p>
            <w:pPr>
              <w:pStyle w:val="Style19"/>
              <w:numPr>
                <w:ilvl w:val="0"/>
                <w:numId w:val="8"/>
              </w:numPr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группы процессов, стадии и функциональные области управления предпринимательским проектом.</w:t>
            </w:r>
          </w:p>
          <w:p>
            <w:pPr>
              <w:pStyle w:val="Style19"/>
              <w:numPr>
                <w:ilvl w:val="0"/>
                <w:numId w:val="8"/>
              </w:numPr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экономической эффективности реализации проекта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19" w:name="_Hlk11902682"/>
            <w:bookmarkEnd w:id="19"/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дел 8, №№ 1, 2, 3, 4, 5, 6, 7, 8; раздел 9, №№ 1-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ы на круглом столе, разбор ситуационных задач и мини-кейсов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4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Гибкие методики управления проектами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 проверки и тестирования предпринимательских гипотез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емальное программирование (XP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ливая разработка программного обеспечения (LeanSD). Скрам (Scrum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Lean Startup, HADI – циклы, техника SMART, диаграммы Ганта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раздел 8, 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6, 7, 8; раздел 9, №№ 1-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ситуационных задач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5. Инфраструктура поддержки предпринимательских проектов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инфраструктуры поддержки предпринимательских проектов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й поддержки в России и за рубежом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предпринимательских проектов в области импортозамещения, несырьевого экспорта и диверсификации оборонно-промышленного комплекса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ты развития предпринимательских инициатив.</w:t>
            </w:r>
          </w:p>
          <w:p>
            <w:pPr>
              <w:pStyle w:val="Normal"/>
              <w:spacing w:lineRule="auto" w:line="240" w:before="0" w:after="0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дел 8, №№ 1, 2, 3,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, 6, 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раздел 9, №№ 1-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дискуссия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391"/>
        <w:gridCol w:w="2493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предпринимательской деятельност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20" w:name="_Hlk11902495"/>
            <w:bookmarkEnd w:id="20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собы организации предпринимательской деятельности. 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развития предпринимательской деятельности в условиях современной России.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рисков предпринимательской деятельности.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упные, средние, малые проекты. 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ль и значение малого и среднего предпринимательства в экономике страны. 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21" w:name="_Hlk11902495"/>
            <w:bookmarkEnd w:id="21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здания собственного дела.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ифирменные предпринимательские проекты.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14" w:hanging="3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предпринимательской деятельности.</w:t>
            </w:r>
          </w:p>
          <w:p>
            <w:pPr>
              <w:pStyle w:val="Normal"/>
              <w:pBdr/>
              <w:tabs>
                <w:tab w:val="clear" w:pos="708"/>
                <w:tab w:val="left" w:pos="294" w:leader="none"/>
              </w:tabs>
              <w:spacing w:lineRule="auto" w:line="240" w:before="0" w:after="0"/>
              <w:ind w:hanging="3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дел 8, №№ 1, 2, 3, 4, 5, 6, 7, 8; раздел 9, №№ 1-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учебной, методической и научной литературой, периодическими изданиями и Интернет-ресурсами. Подготовка к дискуссии на семинарских занятиях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2. Генерация идей предпринимательских проек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предпринимательского проек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улирование успешной бизнес-модели предпринимательского стартапа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 результатов будущего проек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варительная оценка жизнеспособности и финансовой реализуемости стартап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мотивирования, поддержки и доведения предпринимательских инициатив до стадии проекта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раздел 8, №№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4,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6, 7, 8; раздел 9, №№ 1-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бота с конспектом лек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  с электронной библиотечной систе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к решению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к решению кейса.</w:t>
            </w:r>
          </w:p>
        </w:tc>
      </w:tr>
      <w:tr>
        <w:trPr>
          <w:trHeight w:val="69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3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Система управления предпринимательскими проекта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bookmarkStart w:id="22" w:name="_Hlk11902647"/>
            <w:bookmarkEnd w:id="22"/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е структуры управления предпринимательским проектом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3" w:name="_Hlk11902647"/>
            <w:bookmarkEnd w:id="2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международных и национальных стандартов по управлению проектами к стартапам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е обоснование проекта: определение правовой формы проекта, определение наличия (отсутствия) правовых норм для разработки и осуществления нововведений, защита результатов интеллектуальной деятельности (РИД) в проект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 управления предпринимательским проектом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тевое и календарное планирование, имитационное моделирование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ерархическая структура работ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цедуры, инструкции и документы в системе управления предпринимательским проектом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менты и уровни компетентности при управлении предпринимательскими проектами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ы эффективного командообразования. Создание и развитие команды предпринимательского проект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зменениями и рисками в предпринимательских проектах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" w:firstLine="331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ые средства управления предпринимательскими проектами: MS Excel, MS Project, Oracle Primavera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дел 8, №№ 1, 2, 3, 4, 5, 6, 7, 8; раздел 9, №№ 1-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учебной, методической и научной литературой, периодическими изданиями и Интернет-ресурсами. Подготовка к дискуссии на семинарских занятия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к решению кейса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4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Гибкие методики управления проектам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ки проверки и тестирования предпринимательских гипотез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онально-ориентированная разработка (FDD)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циональный унифицированный процесс (RUP).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унифицированный процесс (OpenUP)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ая разработка приложений (RAD).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разработки   динамических систем (DSDM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4"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через тестирование (TDD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раздел 8, 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4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6, 7, 8; раздел 9, №№ 1-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бота с конспектом лек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  с электронной библиотечной систе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к решению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к решению кейса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-BoldMT" w:cs="Times New Roman" w:ascii="Times New Roman" w:hAnsi="Times New Roman"/>
                <w:bCs/>
                <w:sz w:val="24"/>
                <w:szCs w:val="24"/>
                <w:lang w:eastAsia="ru-RU"/>
              </w:rPr>
              <w:t>Тема 5. Инфраструктура поддержки предпринимательских проект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3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й поддержки в России и за рубежом. Бизнес-школы, технопарки и бизнес-инкубаторы. Региональные фонды и центры поддержки мало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3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вная деятельность Фонда развития промышленности (ФРП) и Российского экспортного центра (РЭЦ)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3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специальных инвестиционных контрактов (СПИК). Государственная информационная система промышленности (ГИСП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3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4" w:name="_Hlk1189566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ый проект — Малое и среднее предпринимательство и поддержка индивидуальной предпринимательской инициативы</w:t>
            </w:r>
            <w:bookmarkEnd w:id="2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3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поративная инфраструктура поддержки предпринимательских проектов. </w:t>
            </w:r>
          </w:p>
          <w:p>
            <w:pPr>
              <w:pStyle w:val="Normal"/>
              <w:spacing w:lineRule="auto" w:line="240" w:before="0" w:after="0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омендуемые источ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дел 8, №№ 1, 2, 3,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, 6, 7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раздел 9, №№ 1-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бота с конспектом лекци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  с электронной библиотечной систе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к решению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готовка к решению кейса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2. Перечень вопросов, заданий, тем для подготовки к текущему контролю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ные темы дискуссий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принимательство как особая форма экономической активности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ржание понятия «предпринимательский проект»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ременные концепции развития предпринимательского мышления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меры предпринимательских проектов различной степени сложности и характера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тап как форма предпринимательского проекта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целеполагания в предпринимательских проектах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ель развития потребителей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аблоны успешных бизнес-моделей в предпринимательских проектах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уктура процесса генерирования идей в предпринимательских проектах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ы верификации и оценки перспективных бизнес-идей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уденческие предпринимательские инициативы и их доведение до стадии проекта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зненный цикл предпринимательского проекта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ые стратегии: случайный поиск, линейная стратегия, адаптивная стратегия, разветвленная стратегия, циклическая стратегия, стратегия приращений, параллельные стратегии, обобщенные стратегии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онные структуры и администрирование в предпринимательских проектах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бор методики бизнес-планирования для предпринимательского проекта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и и методы оценки экономической эффективности предпринимательских проектов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стирование предпринимательских гипотез: необходимость и практическая возможность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государственной поддержки малого и среднего предпринимательства в России и за рубежом – лучшие практики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держка предпринимательских проектов в области импортозамещения и несырьевого экспорта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жная карта реализации Национального проекта — Малое и среднее предпринимательство и поддержка индивидуальной предпринимательской инициативы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элементы и уровни компетентности в управлении предпринимательскими про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рактических зад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ОЕ ЗАНЯТИЕ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ите аналитический обзор продуктов для субъектов малого бизнеса в коммерческих банках (филиалах банков) и микрофинансовых организациях, функционирующих в конкретном муниципальном образовании (городе, населенном пункт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субъект МСП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срок фактической деятельности – 18 месяце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сумма кредита – 1 000 000 руб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беззалоговый креди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ид экономической деятельности – розничная и оптовая торговля. Определите наиболее целесообразное предложение. Подготовьте отчет о проделан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ОЕ ЗАНЯТИЕ № 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юме собственной фирм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ловая иг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ы бизнеса и выбор организационно-правовой формы бизнес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ить и освоить принципы планирования и составления резюме будущей фир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е изученного теоретического материала каждый студент должен решить, какой бизнес он хочет открыть на основании своих желаний и возможностей, ориентируясь на ситуацию в городе и стране и потребности рынка. Теоретический материал Большинство из нас знает, как нужно составлять резюме о приеме на работу, но мало кто понимает, как написать такой же документ о фир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юме данного вида демонстрирует опыт и потенциал бизнеса в целом, а не отдельных его работников. Давайте рассмотрим способ написания данного документа. Объем данного раздела не должен превышать нескольких страниц. Его текст должен быть предельно прост и содержать минимум специальных терми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над этим разделом чрезвычайно важна, поскольку если он не произведет благоприятного впечатления на инвесторов и кредиторов, то дальше бизнес-план смотреть никто не станет (как и работодатель при рассмотрении вашего резюме о приеме на работу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ните составлять ваше резюме, написав официальное название компании в верхней части страницы. Обозначьте год основания фирмы. Добавьте в описание следующий раздел под названием «владелец», «совет директоров» или какой-либо другой соответствующий управляющий орган компании. Включите также следующий раздел: «направления деятельности» или «сферы деятельности». В этой категории перечислите все основные функции компании. Можно отметить ваш опыт работы в данной сфере деятельности. Не забудьте указать место расположения вашей компании, контакты. В документе определяются в приоритетном порядке все направления деятельности фирмы, целевые рынки по каждому направлению и место фирмы на этих рын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аждому направлению устанавливаются цели, к которым фирма стремится, стратегии их достижения, включающие перечень необходимых меро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же разделе помещается информация, дающая представление о фирме, а также все необходимые данные, характеризующие ее коммерческую дея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здании собственного резюме фирмы постарайтесь подойти к этому процессу с творческой и оптимистичной стороны, однако не забывайте о реалистич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е темы для выполнения курсов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правление проектом профессионального развития персо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е проектом формирования организационной культуры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ение проектом реструктуризации системы мотивации персонала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е проектом организации системы управления маркетингом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равление проектом создания системы управленческого учета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правление проектом разработки комплекса маркетинга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правление проектом формирования и внедрения комплексной системы управления качеством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правление проектом реализации программы повышения производи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правление проектом совершенствования системы организационного взаимодействия служб организации в рамках модернизации организационной струк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правление проектом реализации стратегической программы подготовки кад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правление проектом развития стратегических зон хозяйств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зработка проекта по созданию новой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правление проектом внедрения процедур бюджетирования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правление проектным портфелем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правление проектом финансового оздоровления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правление проектом организации и управления процессом конкурсного производства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правление проектом обновления производственных мощностей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правление проектом выпуска новой продукции 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правление проектом организации предприятия электронной коммер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правление проектом повышения качества продукт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этом в содержании курсового проекта должно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езюме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Цели проекта в системе SMAR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ерархическая структура работ проекта и наделение их ресурсами (трудовыми, финансовыми, материально-технически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PEST и SWOT-анализ внешней и внутрен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етевой и календарный график работ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инансовый план проекта (включая расчет общей потребности в инвестиционных ресурсах, а также прогноз денежных пото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ценка экономической эффективности инвестиций в проект (срок окупаемости, чистый дисконтированный дох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осуществляют расчеты, используя программные средства MSExcel, MSProject и др. После чего готовят презентацию курсового проекта в MSPowerPoi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«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Управление бизнесом», профиль «Управление продуктом», по очной форме обучения (2021, 2022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0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410"/>
        <w:gridCol w:w="2551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индикаторов достижения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овые контрольные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Н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выявлять и реализовывать рыночные возможности, а также владеть навыками бизнес-план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ует источники и выявляет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ладеет навыками реализации бизнес-идеи и формирования бизнес-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бизнес-планирования в условиях изменения внешней сре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сточники и выявлять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бизнес-планирования и бизнес-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бизнес-модели с учетом рыночных возможност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бизнес-пла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bCs/>
                <w:color w:val="000000"/>
              </w:rPr>
              <w:t>использовать методики анализа и расчета экономических и финансовых показателей при формировании бизнес-пл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уйте и определите количественно рисковые событий проекта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ходные дан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44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left="21" w:firstLine="284"/>
              <w:rPr/>
            </w:pPr>
            <w:r>
              <w:rPr>
                <w:rFonts w:cs="Times New Roman" w:ascii="Times New Roman" w:hAnsi="Times New Roman"/>
                <w:i/>
              </w:rPr>
              <w:t>Вариант 1</w:t>
            </w:r>
            <w:r>
              <w:rPr>
                <w:rFonts w:cs="Times New Roman" w:ascii="Times New Roman" w:hAnsi="Times New Roman"/>
              </w:rPr>
              <w:t xml:space="preserve">. Проведите </w:t>
            </w:r>
            <w:r>
              <w:rPr>
                <w:rFonts w:cs="Times New Roman" w:ascii="Times New Roman" w:hAnsi="Times New Roman"/>
                <w:lang w:val="en-US"/>
              </w:rPr>
              <w:t>PEST</w:t>
            </w:r>
            <w:r>
              <w:rPr>
                <w:rFonts w:cs="Times New Roman" w:ascii="Times New Roman" w:hAnsi="Times New Roman"/>
              </w:rPr>
              <w:t>–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/>
            </w:pPr>
            <w:r>
              <w:rPr>
                <w:rFonts w:cs="Times New Roman" w:ascii="Times New Roman" w:hAnsi="Times New Roman"/>
                <w:i/>
              </w:rPr>
              <w:t>Вариант 2</w:t>
            </w:r>
            <w:r>
              <w:rPr>
                <w:rFonts w:cs="Times New Roman" w:ascii="Times New Roman" w:hAnsi="Times New Roman"/>
              </w:rPr>
              <w:t xml:space="preserve">. Проведите </w:t>
            </w:r>
            <w:r>
              <w:rPr>
                <w:rFonts w:cs="Times New Roman" w:ascii="Times New Roman" w:hAnsi="Times New Roman"/>
                <w:lang w:val="en-US"/>
              </w:rPr>
              <w:t>SWOT</w:t>
            </w:r>
            <w:r>
              <w:rPr>
                <w:rFonts w:cs="Times New Roman" w:ascii="Times New Roman" w:hAnsi="Times New Roman"/>
              </w:rPr>
              <w:t>–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риант 3.</w:t>
            </w:r>
            <w:r>
              <w:rPr>
                <w:rFonts w:cs="Times New Roman" w:ascii="Times New Roman" w:hAnsi="Times New Roman"/>
              </w:rPr>
              <w:t xml:space="preserve"> Разработайте резюме проекта (согласно методики </w:t>
            </w:r>
            <w:r>
              <w:rPr>
                <w:rFonts w:cs="Times New Roman" w:ascii="Times New Roman" w:hAnsi="Times New Roman"/>
                <w:lang w:val="en-US"/>
              </w:rPr>
              <w:t>UNIDO</w:t>
            </w:r>
            <w:r>
              <w:rPr>
                <w:rFonts w:cs="Times New Roman" w:ascii="Times New Roman" w:hAnsi="Times New Roman"/>
              </w:rPr>
              <w:t xml:space="preserve"> по бизнес-планрова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риант 4.</w:t>
            </w:r>
            <w:r>
              <w:rPr>
                <w:rFonts w:cs="Times New Roman" w:ascii="Times New Roman" w:hAnsi="Times New Roman"/>
              </w:rPr>
              <w:t xml:space="preserve"> Определите целеполагание проекта (</w:t>
            </w:r>
            <w:r>
              <w:rPr>
                <w:rFonts w:cs="Times New Roman" w:ascii="Times New Roman" w:hAnsi="Times New Roman"/>
                <w:lang w:val="en-US"/>
              </w:rPr>
              <w:t>SMART</w:t>
            </w:r>
            <w:r>
              <w:rPr>
                <w:rFonts w:cs="Times New Roman" w:ascii="Times New Roman" w:hAnsi="Times New Roman"/>
              </w:rPr>
              <w:t>-анализ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ланировать, организовывать и контролировать командную работу, вести деловые переговоры и реагировать на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21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владение методами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временные отечественные и зарубежные переговорные технологии в ходе деловых коммуника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ретические основы командообразования и методы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ть методы планирования, организации и контроля командной работы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о</w:t>
            </w:r>
            <w:r>
              <w:rPr/>
              <w:t>сновы современных отечественных и зарубежных переговорных технологий в ходе деловых коммуникаций при управлении командой и разработке продук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с</w:t>
            </w:r>
            <w:r>
              <w:rPr/>
              <w:t>троить отношения с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окружающими людьми, с коллегами. Использовать современные отечественные и зарубежные переговорные технологии в ходе деловых коммуник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ind w:firstLine="248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анде по ролям представить проект в презентационном формате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крыв: цель презентации (например, победить в конкурсе, привлечь инвестиции, найти партнеров, сделать продажу, найти сотрудников, формировать персональный бренд и др.).</w:t>
            </w:r>
          </w:p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2.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м необходимо обсудить информацию с разных точек зрения с несколькими участниками проекта. Какое из утверждений является верным? Это -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ример модели push-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Пример метода интерактивных 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Пример модели под названием «анализ требований к коммуникаци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Описание метода pull-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П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ланирования и организации вывода продукта и его обновлений на рынок, анализа продаж продукта и управления показателями успешности проду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7" w:leader="none"/>
              </w:tabs>
              <w:suppressAutoHyphens w:val="tru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монстрирует навыки вывода нового продукта и его обновлений на рын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ирует продажи продукта, метрики привлечения пользователей и использования проду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тоды анализа продукта и возможности выхода на новые рынки,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строить бизнес-модели вывода нового продукта на рынок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методов продажи продукта, а также основы разработки метрик привлечения пользователей и использования продук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вать продажи продукта, метрики привлечения пользователей и использования проду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eastAsia="ru-RU"/>
              </w:rPr>
              <w:t>Задание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lang w:eastAsia="ru-RU"/>
              </w:rPr>
              <w:t xml:space="preserve">Исходные дан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 xml:space="preserve">Проект по реинжинирингу предприятия с бюджетом 8 500 000 рублей на дату отчета реализован на 65% вместо 52% запланированны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 xml:space="preserve">Привлечение дополнительных сотрудников со стороны подрядчика привело к росту фактической стоимости на 4% по отношению к запланированной для выполненного объема рабо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8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lang w:eastAsia="ru-RU"/>
              </w:rPr>
              <w:t>Задание: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 xml:space="preserve"> Определите сколько составит разница между прогнозным бюджетом и запланированным, если принять в расчет, что в дальнейшем и стоимость, и скорость выполнения работ останутся неизменными по отношению к отчетному периоду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eastAsia="ru-RU"/>
              </w:rPr>
              <w:t>Задание 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 xml:space="preserve">Вы - менеджер проектов в компании «Формула». Ваш проект предусматривает установку новой системы бухгалтерского учета. В данный момент вы занимаетесь процессами мониторинга и контроля рисков. Вы идентифицировали несколько проблем и их причин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lang w:eastAsia="ru-RU"/>
              </w:rPr>
              <w:t>Задание: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 xml:space="preserve"> Составьте и обоснуйте какую диаграмму вы используете для показа проблемы, ее причин и следствий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>А. Диаграмму дерева реш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>Б. Диаграмму «рыбья кос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>В. Диаграмму бенчмаркин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ru-RU"/>
              </w:rPr>
              <w:t>Г. Диаграмму дерева моделир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постановке целей и задач исследований, выбору оптимальных путей и методов их дости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сновывает системную формулировку цели и постановку задачи упр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звешенно и системно подходит к анализу ситуации, формулировке критериев и условий выб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убъективной формулировки проблемы и структурированного описания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аргументированно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босновывать системную формулировку цели и постановку задач управления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системно подходить к анализу ситуации, формулировке критериев и условий выбора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ценивать последствия принимаемых решений, учитывая неочевидные цепочки «последствия последствий» («причины причин») и контурные связи с учетом альтернативных подходов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ша команда разделена на две группы, работающие в зданиях на противоположных концах города. Из-за того, что члены команды не очень хорошо знают друг друга, команда проекта не очень сплоченная. Развитие команды находится на стадии возмущения из-за разделенности. 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акое действие вы должны предприн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Корректирующее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Обеспечить сорас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Обуч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Разрешение конфликт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Составьте реестр рисков проекта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Разработайте резюме проекта (согласно методики </w:t>
            </w:r>
            <w:r>
              <w:rPr>
                <w:rFonts w:cs="Times New Roman" w:ascii="Times New Roman" w:hAnsi="Times New Roman"/>
                <w:lang w:val="en-US"/>
              </w:rPr>
              <w:t>UNIDO</w:t>
            </w:r>
            <w:r>
              <w:rPr>
                <w:rFonts w:cs="Times New Roman" w:ascii="Times New Roman" w:hAnsi="Times New Roman"/>
              </w:rPr>
              <w:t xml:space="preserve"> по бизнес-планированию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Определите целеполагание проекта (</w:t>
            </w:r>
            <w:r>
              <w:rPr>
                <w:rFonts w:cs="Times New Roman" w:ascii="Times New Roman" w:hAnsi="Times New Roman"/>
                <w:lang w:val="en-US"/>
              </w:rPr>
              <w:t>SMART</w:t>
            </w:r>
            <w:r>
              <w:rPr>
                <w:rFonts w:cs="Times New Roman" w:ascii="Times New Roman" w:hAnsi="Times New Roman"/>
              </w:rPr>
              <w:t>-анализ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, обучающихся по направлению подготовки 38.03.02 - Менеджмент, ОП «Управление бизнесом», профиль «Менеджмент и управление бизнесом» </w:t>
      </w:r>
      <w:r>
        <w:rPr>
          <w:rStyle w:val="43"/>
          <w:rFonts w:cs="Times New Roman" w:ascii="Times New Roman" w:hAnsi="Times New Roman"/>
          <w:sz w:val="28"/>
          <w:szCs w:val="28"/>
        </w:rPr>
        <w:t>по очной форме обучения и по очно-заочной форме обучения (с 2021, 2022)</w:t>
      </w:r>
    </w:p>
    <w:p>
      <w:pPr>
        <w:pStyle w:val="Normal"/>
        <w:spacing w:lineRule="auto" w:line="360"/>
        <w:jc w:val="right"/>
        <w:rPr/>
      </w:pPr>
      <w:r>
        <w:rPr/>
        <w:t xml:space="preserve">Таблица 11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410"/>
        <w:gridCol w:w="2693"/>
        <w:gridCol w:w="26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дикаторов достижения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овые контрольные за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Н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выявлять и реализовывать рыночные возможности, а также владеть навыками бизнес-план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ует источники и выявляет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ладеет навыками реализации бизнес-идеи и формирования бизнес-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бизнес-планирования в условиях изменения внешней сре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сточники и выявлять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бизнес-планирования и бизнес-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бизнес-модели с учетом рыночных возможност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бизнес-пла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bCs/>
                <w:color w:val="000000"/>
              </w:rPr>
              <w:t>использовать методики анализа и расчета экономических и финансовых показателей при формировании бизнес-пл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уйте и определите количественно рисковые событий проекта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ходные дан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44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left="21" w:firstLine="28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ди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ди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йте резюме проекта (согласно метод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изнес-планрова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целеполагание проек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нализ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П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ланировать, организовывать и контролировать командную работу, вести деловые переговоры и реагировать на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монстрирует владение методами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меняет современные отечественные и зарубежные переговорные технологии в ходе деловых коммуник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мандообразования и методы планирования, организации и контроля командной работы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овать методы планирования, организации и контроля командной работы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о</w:t>
            </w:r>
            <w:r>
              <w:rPr/>
              <w:t>сновы современных отечественных и зарубежных переговорных технологий в ходе деловых коммуникаций при управлении командой и разработке продук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с</w:t>
            </w:r>
            <w:r>
              <w:rPr/>
              <w:t>троить отношения с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окружающими людьми, с коллегами. Использовать современные отечественные и зарубежные переговорные технологии в ходе деловых коммуник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ind w:firstLine="248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анде по ролям представить проект в презентационном форма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крыв: цель презентации (например, победить в конкурсе, привлечь инвестиции, найти партнеров, сделать продажу, найти сотрудников, формировать персональный бренд и др.).</w:t>
            </w:r>
          </w:p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2.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м необходимо обсудить информацию с разных точек зрения с несколькими участниками проекта. Какое из утверждений является верным? Это -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имер модели push-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ример метода интерактивных 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ример модели под названием «анализ требований к коммуникаци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писание метода pull-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П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участвовать в разработке программ развития компании, разработке обоснований проектов и управленческих решений, связанных с развитием бизн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Разрабатывает концепцию проекта, иерархическую структуру работ, календарно-ресурсный план и контроль за ходом программ развития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меняет современные модели развития и управления организаци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проектного менеджмент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разрабатывать концепцию проекта, иерархическую структуру работ, календарно-ресурсный план и мероприятия по контролю за ходом программ развития организ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современные модели развития и управления организацией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применять современные модели развития и управления организаци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Исходные дан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ект по реинжинирингу предприятия с бюджетом 8 500 000 рублей на дату отчета реализован на 65% вместо 52% запланированны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ивлечение дополнительных сотрудников со стороны подрядчика привело к росту фактической стоимости на 4% по отношению к запланированной для выполненного объема рабо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8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Определите сколько составит разница между прогнозным бюджетом и запланированным, если принять в расчет, что в дальнейшем и стоимость, и скорость выполнения работ останутся неизменными по отношению к отчетному периоду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ы - менеджер проектов в компании «Формула». Ваш проект предусматривает установку новой системы бухгалтерского учета. В данный момент вы занимаетесь процессами мониторинга и контроля рисков. Вы идентифицировали несколько проблем и их причин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оставьте и обоснуйте какую диаграмму вы используете для показа проблемы, ее причин и следствий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. Диаграмму дерева реш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. Диаграмму «рыбья кос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. Диаграмму бенчмаркин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. Диаграмму дерева моделиров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постановке целей и задач исследований, выбору оптимальных путей и методов их дости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сновывает системную формулировку цели и постановку задачи упр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звешенно и системно подходит к анализу ситуации, формулировке критериев и условий выб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убъективной формулировки проблемы и структурированного описания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аргументированно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босновывать системную формулировку цели и постановку задач управления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системно подходить к анализу ситуации, формулировке критериев и условий выбора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ценивать последствия принимаемых решений, учитывая неочевидные цепочки «последствия последствий» («причины причин») и контурные связи с учетом альтернативных подходов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ша команда разделена на две группы, работающие в зданиях на противоположных концах города. Из-за того, что члены команды не очень хорошо знают друг друга, команда проекта не очень сплоченная. Развитие команды находится на стадии возмущения из-за разделенности. 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ое действие вы должны предприн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Корректирующее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беспечить сорас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Обуч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Разрешение конфлик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ьте реестр рисков проекта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работайте резюме проекта (согласно метод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изнес-планированию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целеполагание проек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нализ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удентов, обучающихся по направлению подготовки 38.03.02 - Менеджмент, ОП «Финансовый менеджмент» по очной и очно-заочной форме обучения (2021, 2022).</w:t>
      </w:r>
    </w:p>
    <w:p>
      <w:pPr>
        <w:pStyle w:val="Normal"/>
        <w:spacing w:lineRule="auto" w:line="360"/>
        <w:jc w:val="right"/>
        <w:rPr/>
      </w:pPr>
      <w:r>
        <w:rPr/>
        <w:t xml:space="preserve">Таблица 13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2552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дикаторов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овые контрольные за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Н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выявлять и реализовывать рыночные возможности, а также владеть навыками бизнес-планир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ует источники и выявляет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ладеет навыками реализации бизнес-идеи и формирования бизнес-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бизнес-планирования в условиях изменения внешней сре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сточники и выявлять предпринимательские возможности в условиях изменения внешн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бизнес-планирования и бизнес-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бизнес-модели с учетом рыночных возможност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бизнес-пла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bCs/>
                <w:color w:val="000000"/>
              </w:rPr>
              <w:t>использовать методики анализа и расчета экономических и финансовых показателей при формировании бизнес-пл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уйте и определите количественно рисковые событий проекта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ходные дан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44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left="21" w:firstLine="28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ди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ди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йте резюме проекта (согласно метод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изнес-планрова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spacing w:lineRule="auto" w:line="240" w:before="0" w:after="0"/>
              <w:ind w:firstLine="30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целеполагание проек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нализ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Н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ние методами стратегического и маркетингового анализа организаций (рынков, продуктов), разработки и осуществления стратегии организации с учетом запросов и интересов различных заинтересованных стор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спользует знания в области теории и практики стратегического менеджмента с использованием аналитического инструментар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ладеет методами принятия стратегических, тактических и оперативных решений в управлении деятельностью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водит стратегический анализ макро- и микросреды организации, владеет навыками оценки ее конкурентоспособности и формирования компетенций и некопируемых конкурентных преимуществ комп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оды стратегического и маркетингового анализа организаций (рынков, продуктов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в области теории и практики стратегического менеджмента с использованием аналитического инструментар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тратегического и маркетингового анализа организаций (рынков, продукт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методы принятия стратегических, тактических и оперативных решений при управлении деятельностью организац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стратегического анализа макро- и микросреды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стратегический анализ макро- и микросреды организации, использовать навыками оценки ее конкурентоспособности и формирования компетенций и некопируемых конкурентных преимуществ комп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ind w:firstLine="248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анде по ролям представить проект в презентационном форма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крыв: цель презентации (например, победить в конкурсе, привлечь инвестиции, найти партнеров, сделать продажу, найти сотрудников, формировать персональный бренд и др.).</w:t>
            </w:r>
          </w:p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2.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м необходимо обсудить информацию с разных точек зрения с несколькими участниками проекта. Какое из утверждений является верным? Это -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имер модели push-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ример метода интерактивных 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ример модели под названием «анализ требований к коммуникаци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писание метода pull-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П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разрабатывать финансовую стратегию организации, долгосрочную и краткосрочную финансовую политику, а также принимать эффективные управленческие решения, обеспечивающие достижение стоящих перед организацией це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бладает навыками разработки финансовой стратегии и поли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" w:leader="none"/>
                <w:tab w:val="left" w:pos="32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 Использует современные методы и средства для принятия эффективных финансовых решени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разработки финансовой стратегии организации, методы оценки долгосрочной и краткосрочной финансовой политики организации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навыки разработки финансовой стратегии и политики.</w:t>
            </w:r>
          </w:p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bCs/>
                <w:color w:val="000000"/>
              </w:rPr>
              <w:t>теоретические основы разработки финансовой стратегии организации, методы и средства принятия эффективных финансовых решений.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bCs/>
                <w:color w:val="000000"/>
              </w:rPr>
              <w:t>использовать современные методы и средства для принятия эффективных финансовых решений</w:t>
            </w:r>
            <w:r>
              <w:rPr>
                <w:bCs/>
                <w:color w:val="FF0000"/>
              </w:rPr>
              <w:t xml:space="preserve">.  </w:t>
            </w:r>
          </w:p>
          <w:p>
            <w:pPr>
              <w:pStyle w:val="Default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Исходные дан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ект по реинжинирингу предприятия с бюджетом 8 500 000 рублей на дату отчета реализован на 65% вместо 52% запланированны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ивлечение дополнительных сотрудников со стороны подрядчика привело к росту фактической стоимости на 4% по отношению к запланированной для выполненного объема рабо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8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Определите сколько составит разница между прогнозным бюджетом и запланированным, если принять в расчет, что в дальнейшем и стоимость, и скорость выполнения работ останутся неизменными по отношению к отчетному периоду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ы - менеджер проектов в компании «Формула». Ваш проект предусматривает установку новой системы бухгалтерского учета. В данный момент вы занимаетесь процессами мониторинга и контроля рисков. Вы идентифицировали несколько проблем и их причин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Задание: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оставьте и обоснуйте какую диаграмму вы используете для показа проблемы, ее причин и следствий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. Диаграмму дерева реш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. Диаграмму «рыбья кос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. Диаграмму бенчмаркин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. Диаграмму дерева моделир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постановке целей и задач исследований, выбору оптимальных путей и методов их дости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гументированно переходит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сновывает системную формулировку цели и постановку задачи упр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звешенно и системно подходит к анализу ситуации, формулировке критериев и условий выб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ритически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убъективной формулировки проблемы и структурированного описания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аргументированно переходить от первоначальной субъективной формулировки проблемы к целостному структурированному описанию проблемной ситуации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босновывать системную формулировку цели и постановку задач управления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системно подходить к анализу ситуации, формулировке критериев и условий выбора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</w:t>
            </w:r>
            <w:r>
              <w:rPr>
                <w:b/>
              </w:rPr>
              <w:t xml:space="preserve"> </w:t>
            </w:r>
            <w:r>
              <w:rPr/>
              <w:t>основы системного анализа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оценивать последствия принимаемых решений, учитывая неочевидные цепочки «последствия последствий» («причины причин») и контурные связи с учетом альтернативных подходов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истемного анализа, целеполагания и постановки задач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теоретические основы системного анализа.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логично, последовательно и убедительно излагает в отчете цели, задачи, теорию и методологию исследования, результаты и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ша команда разделена на две группы, работающие в зданиях на противоположных концах города. Из-за того, что члены команды не очень хорошо знают друг друга, команда проекта не очень сплоченная. Развитие команды находится на стадии возмущения из-за разделенности. </w:t>
            </w:r>
          </w:p>
          <w:p>
            <w:pPr>
              <w:pStyle w:val="Normal"/>
              <w:spacing w:lineRule="auto" w:line="240" w:before="0" w:after="0"/>
              <w:ind w:firstLine="39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ое действие вы должны предприн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Корректирующее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Обеспечить сорас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Обуч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Разрешение конфлик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ьте реестр рисков проекта по утилизации отходов предприятия в рамках программы энергосбережения предпри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работайте резюме проекта (согласно метод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изнес-планированию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целеполагание проек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нализ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вопросов к экзамену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нятие предпринимательской деятельности и предпринимательского проект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ассификация и типология предпринимательской деятельности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ременные концепции, подходы и методы в развитии предпринимательского мышления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бъекты и объекты предпринимательской деятельности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нятие предпринимательского проекта как способа ведения предпринимательской деятельности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тап как форма предпринимательского проект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обенности развития предпринимательской деятельности в условиях современной России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 рисков предпринимательской деятельности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упные, средние, малые предпринимательские проекты: критерии классификации и их характеристики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ль и значение малого и среднего предпринимательства в экономике страны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и предпринимательского проекта и система целеполагания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тоды формулирования идей для предпринимательских проектов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ель развития потребителей С. Бланк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пособы выбора и оценки перспективных идей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онные структуры управления предпринимательским проектом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ная модель проектного управления и ее применение к предпринимательским проектам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Жизненный цикл предпринимательского проекта (стартапа)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разработки бизнес-плана проекта: методика KPMG, методика Ernst &amp; Young, методика Deloitte, методика PwC, методика ЮНИДО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группы процессов, стадии и функциональные области управления предпринимательским проектом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и проверки и тестирования предпринимательских гипотез.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экзаменационного билета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</w:rPr>
      </w:pPr>
      <w:r>
        <w:rPr>
          <w:rFonts w:eastAsia="SimSun;宋体" w:cs="Times New Roman" w:ascii="Times New Roman" w:hAnsi="Times New Roman"/>
          <w:b/>
          <w:bCs/>
          <w:sz w:val="24"/>
        </w:rPr>
        <w:t>Федеральное государственное образователь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</w:rPr>
      </w:pPr>
      <w:r>
        <w:rPr>
          <w:rFonts w:eastAsia="SimSun;宋体" w:cs="Times New Roman" w:ascii="Times New Roman" w:hAnsi="Times New Roman"/>
          <w:b/>
          <w:sz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lang w:eastAsia="zh-CN"/>
        </w:rPr>
        <w:t>«ФИНАНСОВЫЙ УНИВЕРСИТЕТ ПРИ ПРАВИТЕЛЬСТВЕ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lang w:eastAsia="zh-CN"/>
        </w:rPr>
        <w:t>РОССИЙСКОЙ ФЕДЕРАЦИИ»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lang w:eastAsia="zh-CN"/>
        </w:rPr>
        <w:t>(Финансовый университет)</w:t>
      </w:r>
    </w:p>
    <w:p>
      <w:pPr>
        <w:pStyle w:val="Normal"/>
        <w:ind w:left="1440" w:hanging="0"/>
        <w:rPr>
          <w:rFonts w:ascii="Times New Roman" w:hAnsi="Times New Roman" w:eastAsia="SimSun;宋体" w:cs="Times New Roman"/>
          <w:b/>
          <w:b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lang w:eastAsia="zh-CN"/>
        </w:rPr>
        <w:t>Департамент менеджмента и инноваций</w:t>
      </w:r>
    </w:p>
    <w:p>
      <w:pPr>
        <w:pStyle w:val="Normal"/>
        <w:spacing w:before="0" w:after="0"/>
        <w:rPr/>
      </w:pPr>
      <w:r>
        <w:rPr>
          <w:rFonts w:eastAsia="SimSun;宋体" w:cs="Times New Roman" w:ascii="Times New Roman" w:hAnsi="Times New Roman"/>
          <w:bCs/>
          <w:sz w:val="24"/>
          <w:lang w:eastAsia="zh-CN"/>
        </w:rPr>
        <w:t>Дисциплина «Предпринимательство и предпринимательские проекты»</w:t>
      </w:r>
    </w:p>
    <w:p>
      <w:pPr>
        <w:pStyle w:val="Normal"/>
        <w:spacing w:before="0" w:after="0"/>
        <w:rPr/>
      </w:pPr>
      <w:r>
        <w:rPr>
          <w:rFonts w:eastAsia="SimSun;宋体" w:cs="Times New Roman" w:ascii="Times New Roman" w:hAnsi="Times New Roman"/>
          <w:bCs/>
          <w:sz w:val="24"/>
          <w:lang w:eastAsia="zh-CN"/>
        </w:rPr>
        <w:t xml:space="preserve">Факультет «Высшая школа управления» 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lang w:eastAsia="zh-CN"/>
        </w:rPr>
        <w:t>Форма обучения очная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lang w:eastAsia="zh-CN"/>
        </w:rPr>
        <w:t>6 семестр</w:t>
      </w:r>
    </w:p>
    <w:p>
      <w:pPr>
        <w:pStyle w:val="Normal"/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Направление 38.03.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«Менеджмент»</w:t>
      </w:r>
    </w:p>
    <w:p>
      <w:pPr>
        <w:pStyle w:val="Normal"/>
        <w:spacing w:before="0" w:after="0"/>
        <w:ind w:firstLine="709"/>
        <w:rPr>
          <w:rFonts w:ascii="Times New Roman" w:hAnsi="Times New Roman" w:eastAsia="SimSun;宋体" w:cs="Times New Roman"/>
          <w:b/>
          <w:b/>
          <w:bCs/>
          <w:sz w:val="24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8"/>
          <w:lang w:eastAsia="zh-C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Cs w:val="28"/>
          <w:lang w:eastAsia="zh-CN"/>
        </w:rPr>
        <w:t>Экзаменационный билет № 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Cs w:val="28"/>
          <w:lang w:eastAsia="zh-CN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1. (20 баллов). Теоретический вопрос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характеризуйте методы формулирования идей для предпринимательских проектов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2. (10 баллов). Тестовое задание.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1. </w:t>
      </w:r>
      <w:r>
        <w:rPr>
          <w:rFonts w:eastAsia="Times New Roman"/>
          <w:i/>
          <w:color w:val="000000"/>
          <w:lang w:eastAsia="ru-RU"/>
        </w:rPr>
        <w:t>Предпринимательство – это:</w:t>
      </w:r>
    </w:p>
    <w:p>
      <w:pPr>
        <w:pStyle w:val="Default"/>
        <w:spacing w:lineRule="auto" w:line="276"/>
        <w:ind w:left="567" w:hanging="283"/>
        <w:jc w:val="both"/>
        <w:rPr/>
      </w:pPr>
      <w:r>
        <w:rPr>
          <w:rFonts w:eastAsia="Times New Roman"/>
          <w:color w:val="000000"/>
          <w:lang w:eastAsia="ru-RU"/>
        </w:rPr>
        <w:t>а) добровольная деятельность человека, который, пользуясь либо распоряжаясь экономическими благами, самостоятельно или с привлечением наемного труда, предпринимает меры по производству нового продукта с целью получения дохода;</w:t>
      </w:r>
    </w:p>
    <w:p>
      <w:pPr>
        <w:pStyle w:val="Default"/>
        <w:spacing w:lineRule="auto" w:line="276"/>
        <w:ind w:left="567" w:hanging="283"/>
        <w:jc w:val="both"/>
        <w:rPr/>
      </w:pPr>
      <w:r>
        <w:rPr>
          <w:rFonts w:eastAsia="Times New Roman"/>
          <w:color w:val="000000"/>
          <w:lang w:eastAsia="ru-RU"/>
        </w:rPr>
        <w:t>б) деятельность человека, направленная на максимизацию прибыли;</w:t>
      </w:r>
    </w:p>
    <w:p>
      <w:pPr>
        <w:pStyle w:val="Default"/>
        <w:spacing w:lineRule="auto" w:line="276"/>
        <w:ind w:left="567" w:hanging="283"/>
        <w:jc w:val="both"/>
        <w:rPr/>
      </w:pPr>
      <w:r>
        <w:rPr>
          <w:rFonts w:eastAsia="Times New Roman"/>
          <w:color w:val="000000"/>
          <w:lang w:eastAsia="ru-RU"/>
        </w:rPr>
        <w:t>в) принудительная деятельность экономического агента, нацеленная на получение прибыли и дохода путем эффективного сочетания ограниченных ресурсов;</w:t>
      </w:r>
    </w:p>
    <w:p>
      <w:pPr>
        <w:pStyle w:val="Default"/>
        <w:spacing w:lineRule="auto" w:line="276"/>
        <w:ind w:left="567" w:hanging="283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) процесс создания предприятий, занимающихся экономической деятельностью для удовлетворения потребностей населения.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2. Может осуществлять любые виды хозяйственной деятельности, не запрещенные законом, включая коммерческое посредничество, торгово-закупочную, консультационную и иную деятельность, а также операции с ценными бумагами?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а) маркетолог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б) менеджер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в) экономист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г) предприниматель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д) налоговый агент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i/>
          <w:color w:val="000000"/>
          <w:lang w:eastAsia="ru-RU"/>
        </w:rPr>
        <w:t>3. Что из ниже перечисленного не является формой проектного финансирования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а) финансирование с полным регрессом на заемщика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б) финансирование без права регресса на заемщика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в) финансирование с ограниченным правом регресса на заемщика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финансирование с не ограниченным правом регресса на заемщика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Default"/>
        <w:tabs>
          <w:tab w:val="clear" w:pos="708"/>
          <w:tab w:val="left" w:pos="348" w:leader="none"/>
        </w:tabs>
        <w:spacing w:lineRule="auto" w:line="276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4. Что из нижеперечисленного не является особенностью предпринимательской деятельности:</w:t>
      </w:r>
    </w:p>
    <w:p>
      <w:pPr>
        <w:pStyle w:val="Default"/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а) предпринимательство – это неотъемлемая часть хозяйственной деятельности предприятий;</w:t>
      </w:r>
    </w:p>
    <w:p>
      <w:pPr>
        <w:pStyle w:val="Default"/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б) предпринимательство - это одна из организационно-правовых форм предприятий;</w:t>
      </w:r>
    </w:p>
    <w:p>
      <w:pPr>
        <w:pStyle w:val="Default"/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в) предпринимательство - это процесс создания чего-то нового, вечный поиск улучшения своего положения, форм и методов развития;</w:t>
      </w:r>
    </w:p>
    <w:p>
      <w:pPr>
        <w:pStyle w:val="Default"/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г) предпринимательство – это развитие творческого потенциала работников;</w:t>
      </w:r>
    </w:p>
    <w:p>
      <w:pPr>
        <w:pStyle w:val="Default"/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д) предпринимательство - это неотъемлемая часть национальной экономики.</w:t>
      </w:r>
    </w:p>
    <w:p>
      <w:pPr>
        <w:pStyle w:val="Default"/>
        <w:spacing w:lineRule="auto" w:line="276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5. Какое из перечисленных направлений не является направлением государственной поддержки и регулирования предпринимательства: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а) формирование нормативно-правовой базы поддержки и развития предпринимательства;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б) формирование государственной программы производства экологически чистых продуктов;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в) совершенствование системы финансовой поддержки малого предпринимательства;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г) совершенствование нормативной базы по поддержке малого и среднего предпринимательства;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eastAsia="Times New Roman"/>
          <w:color w:val="000000"/>
          <w:lang w:eastAsia="ru-RU"/>
        </w:rPr>
        <w:t>д) совершенствование налоговой системы страны.</w:t>
      </w:r>
    </w:p>
    <w:p>
      <w:pPr>
        <w:pStyle w:val="Normal"/>
        <w:spacing w:lineRule="auto" w:line="276" w:before="0" w:after="0"/>
        <w:ind w:left="1440" w:hanging="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3.  (30 баллов). Практико-ориентированное задани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я общих издержек конкурентной фирмы описывается уравнением TC= Q2+4Q+16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предел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 какой рыночной цене данный предприниматель будет получать нормальную прибыль в долгосрочном периоде, если он производит 4 единицы продукции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шите задачу и найд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производимой предпринимателем продук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ожим, что для индивидуального предпринимателя предельные издержки производства задаются соотношением MC(q) = 3+2q2, где q – количество выпускаемой продукции. Он максимизирует свою прибыль и продает свою продукцию на рынке по цене 45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л:</w:t>
        <w:tab/>
        <w:tab/>
        <w:tab/>
        <w:tab/>
        <w:tab/>
        <w:tab/>
        <w:tab/>
        <w:t xml:space="preserve">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. руководите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артамента менеджмента и инноваций       </w:t>
        <w:tab/>
        <w:tab/>
        <w:t xml:space="preserve">___________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» __________ 2023 г.</w:t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литература: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риянов, Ю. В.  Модели и методы диагностики состояния бизнес-систем : учебное пособие для вузов / Ю. В. Куприянов, Е. А. Кутлунин. — 2-е изд., испр. и доп. — Москва : Издательство Юрайт, 2023. — 128 с. — (Высшее образование). —  Образовательная платформа Юрайт [сайт]. — URL: https://urait.ru/bcode/515978 (дата обращения: 14.03.2023). — Текст : электронный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, А. Б.  Публичные процедуры : учебное пособие для вузов / А. Б. Агапов. — Москва : Издательство Юрайт, 2023. — 132 с. — (Высшее образование). —  Образовательная платформа Юрайт [сайт]. — URL: https://urait.ru/bcode/512278 (дата обращения: 14.03.2023). — Текст : электронный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нуха, Ю.В., Предпринимательство: теория и российская действительность : учебное пособие / Ю.В. Тарануха. — Москва : Русайнс, 2023. — 272 с. — ЭБС BOOK.ru. — URL:https://book.ru/book/945716 (дата обращения: 14.03.2023). — Текст : электронны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 литература: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машов, К.С., Эффективные бизнес-модели предпринимательства : монография / К.С. Бармашов, Ю.В. Ляндау. — Москва : КноРус, 2021. — 130 с. — ЭБС BOOK.ru. — URL:https://book.ru/book/936330 (дата обращения: 14.03.2023). — Текст : электронный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а, О. С.  Настольная книга предпринимателя : практическое пособие / О. С. Боброва, С. И. Цыбуков, И. А. Бобров. — Москва : Издательство Юрайт, 2023. — 330 с. — (Профессиональная практика). —  Образовательная платформа Юрайт [сайт]. — URL: https://urait.ru/bcode/512443 (дата обращения: 14.03.2023). — Текст : электронный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ая Г.В. Анализ эффективности и рисков предпринимательской деятельности: методологические аспекты: монография / Г.В. Савицкая. - 2-е изд., перераб. и доп. — Москва: Инфра-М, 2020. - 291 с. - (Научная мысль). - DOI 10.12737/23374. - Текст: непосредственный. - То же. -  2022. -  ЭБС ZNANIUM.com. - URL: https://znanium.com/catalog/product/1854778 (дата обращения: 14.03.2023). – Текст : электронный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в, А. И.  Управление бизнес-процессами: современные методы : монография / А. И. Громов, А. Фляйшман, В. Шмидт ; под редакцией А. И. Громова. — Москва : Издательство Юрайт, 2023. — 367 с. — (Актуальные монографии). — Образовательная платформа Юрайт [сайт]. — URL: https://urait.ru/bcode/511132 (дата обращения: 20.01.2023). — Текст : электронный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разработке бизнес-плана инновационного предпринимательского проекта : учебно-методическое пособие/ под ред. проф. Н.П. Иващенко. - Москва: Экономический факультет МГУ, 2016. - 133 с. – ЭБС ZNANIUM.com. - URL: http://znanium.com/catalog/product/967678 (дата обращения: 14.03.2023). - Текст : электронный.</w:t>
      </w:r>
    </w:p>
    <w:p>
      <w:pPr>
        <w:pStyle w:val="Normal"/>
        <w:shd w:fill="FFFFFF" w:val="clear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5" w:name="_Hlk525126134"/>
      <w:r>
        <w:rPr>
          <w:rFonts w:cs="Times New Roman" w:ascii="Times New Roman" w:hAnsi="Times New Roman"/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</w:t>
      </w:r>
      <w:bookmarkEnd w:id="25"/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Финансового университета (ЭБ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.fa.ru/</w:t>
        </w:r>
      </w:hyperlink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-библиотечная система BOOK.RU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ok.ru</w:t>
        </w:r>
      </w:hyperlink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-библиотечная система «Университетская библиотека ОНЛАЙН» http://biblioclub.ru/ </w:t>
      </w:r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-библиотечная система Znanium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nanium.com</w:t>
        </w:r>
      </w:hyperlink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латформа Юрай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</w:t>
        </w:r>
      </w:hyperlink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онлайн-библиотека AlpinaDigital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alpinadigital.ru/</w:t>
        </w:r>
      </w:hyperlink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ая электронная библиотека eLibrary.ru http://elibrary.ru  </w:t>
      </w:r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rebennikon.ru</w:t>
        </w:r>
      </w:hyperlink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лектронная библиотек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нэб.рф/</w:t>
        </w:r>
      </w:hyperlink>
    </w:p>
    <w:p>
      <w:pPr>
        <w:pStyle w:val="Style19"/>
        <w:widowControl w:val="false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справочная система «Финансовый директор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1fd.ru/</w:t>
        </w:r>
      </w:hyperlink>
    </w:p>
    <w:p>
      <w:pPr>
        <w:pStyle w:val="Style19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усвоения дисциплины необходимо материалы, изложенные преподавателем на лекциях, закреплять в процессе выполнения практических занятий и в процессе самостоятельной работы, которой уделяется большое внимание. В процессе изучения дисциплины комплексно используются традиционные и инновационные технологии, активные и интерактивные формы занятий: лекции-беседы, лекции с элементами проблемного изложения, лекции-дискуссии, семинары, решение практических ситуаций и расчетных задач, самостоятельная работа с элементами научно- исследовательской и творческой деятельности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интерактивных форм обучения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эффективное усвоение учебного материал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самостоятельный поиск студентами путей и вариантов решения поставленной учебной задач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установление воздействия между студентами, обучение работать в команд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формирование у студентов объективного мнения по изучаемой тематик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формирование жизненных и профессиональных навы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 предоставляются лекционные материалы преподавателя с вопросами для закрепления материала по каждой изучаемой теме. Для выполнения практических заданий студенты получают электронный вариант сборника кейсов, решение которых будет способствовать получению практических навыков в области современных методов управления эффективностью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организации самостоятельной работы по дисциплине – это углубление и расширение знаний в области управления конкурентоспособностью предприятия. Самостоятельная работа студентов (СРС) является важнейшим видом освоения содержания дисциплины, подготовки к практическим занятиям и к экзамену. Сюда же относятся и самостоятельное углубленное изучение тем дисциплины. Самостоятельная работа студентов предполагает работу студентов, выполняемую по заданию и при методическом руководстве преподавателя, но без его непосредственного участия. Выделяется два вида самостоятельных рабо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контролируемая самостоятельная работа (КСР), направленная на углубление и закрепление знаний студентов по проблематике учебной дисциплин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обязательная самостоятельная работа (СРС), обеспечивающая подготовку студентов к текущим аудиторным занят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реализуе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непосредственно в процессе аудиторных занятий - на лекциях, практических и семинарских занятия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˗ в электронной образовательной среде ˗ библиотеке, дома, в Департаменте при выполнении студентом учебных задач. Выделенные часы для СРС используются для знакомства с дополнительной научной литературой по проблематике дисциплины, анализа научных концепций и современных подходов к решению рассматриваемых проблем. Задание к каждому занятию в рамках обязательной самостоятельной работы предполагает более углубленное изучение отдельных вопросов темы, подготовку к решению практических ситуаций на аудиторных занятиях. К самостоятельной работе студентов относится также работа в библиотеке, электронных поисковых системах и т.п. по сбору материалов, необходимых для выполнения конкретных заданий преподавателя по изучаемым темам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еминарским и практическим занятиям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При подготовке к семинарам и практическим занятиям следует изучить основную литературу, ознакомиться с дополнительной литературой, а также новыми публикациями в периодических изданиях: журналах, газетах и т.д. Это позволит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right="-1" w:hanging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обобщить и систематизировать ранее изученный материал, внеся в него соответствующие записи из литературы, рекомендованной преподавателем и предусмотренной учебной программо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720" w:right="-1" w:hanging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подготовить тезисы выступлений по вопросам, выносимым на семинар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Начиная подготовку к семинару, следует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720" w:right="-1" w:hanging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четко определить смысл заданий, которые предстоит выполнить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720" w:right="-1" w:hanging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составить план, позволяющий установить ключевые моменты подготовки и их последовательность. Данное действие позволит студенту повысить свою дисциплинированность и организованность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Начинать подготовку следует с изучения рекомендованной литературы. Необходимо помнить, что лекционный материал носит обзорный характер и содержит наиболее значимые вопросы по рассматриваемой теме. Остальные, более детальные, но не менее значимые вопросы должны быть разобраны студентом самостоятельно. В этой связи работа с рекомендованной литературой обязательна. В ходе работы следует обратить особое внимание на объяснение явлений и фактов практической действительности с точки зрения анализируемых теоретических положений, а также соотнести их с содержанием основных выводов. В ходе данной работы студент должен стремиться понять и запомнить основные положения рассматриваемого материала, поясняющие его примеры, а также разобраться в иллюстративном материале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Заканчивать подготовку к семинару следует составлением конспекта, позволяющим составить концентрированное (сжатое) представление об изученном вопросе. Конспект можно представить, как в текстовом формате, так и в виде схемы или алгоритма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Подготовка к дискусси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Подготовка к дискуссии строиться по тому же принципу, что и подготовка к семинару. Вначале студенту рекомендуется изучить соответствующую литературу, и далее, составить план-конспект своего выступления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При работе с литературой рекомендуется делать выписки наиболее интересных и показательных положений с точным указанием выходных данных: авторов книг и статей, года и места издания, страниц, названий сайтов и др. (данная информация будет необходима для оформления ссылок и библиографического списка)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тудент может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Также необходимо продумать примеры с целью аргументации тесной связи излагаемого в дискуссии теоретического материала с реальной жизнью и обеспечения заинтересованности аудитории студентов, для которых готовится сообщение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Следует учитывать, что ориентировочная продолжительность выступления в дискуссии должна составлять 3-5 минут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решению кейсов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обенностей обучения магистров является активное использование метода выполнения кейсовых заданий. Подготовка к кейсу осуществляется в процессе изучения учебного пособия и лекционного материала по дисциплине и ответов на тестовые задания, предлагаемые студентам после каждой темы. При этом переход к изучению следующей темы возможен только после правильного выполнения кейсовых заданий по предыдущей теме.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етодические рекомендации по выполнению курсового проекта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полнение курсового проекта направлено на оценку качества усвоения студентами дисциплины, владения навыками решения практических заданий. При подготовке к выполнению курсового проекта студент должен изучить рекомендуемые нормативные правовые акты и учебную литературу, а также повторить ключевые положения и определения по изученным вопросам учебной дисциплины. 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ходе выполнения работы студент должен проявить знания основных вопросов по темам учебной дисциплины, а также умения решать типовые задачи, формулировать четкие и содержательные ответы на вопросы, проводить сравнительную оценку. </w:t>
      </w:r>
    </w:p>
    <w:p>
      <w:pPr>
        <w:pStyle w:val="Normal"/>
        <w:tabs>
          <w:tab w:val="clear" w:pos="708"/>
          <w:tab w:val="left" w:pos="780" w:leader="none"/>
          <w:tab w:val="center" w:pos="45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урсовой проект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 для закрепления, углубления и систематизации практических навыков, полученных студентами в ходе изучения дисциплины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ьство и предпринимательские проекты</w:t>
      </w:r>
      <w:r>
        <w:rPr>
          <w:rFonts w:cs="Times New Roman" w:ascii="Times New Roman" w:hAnsi="Times New Roman"/>
          <w:sz w:val="28"/>
          <w:szCs w:val="28"/>
        </w:rPr>
        <w:t xml:space="preserve">». Эта деятельность, позволит проявить себя индивидуально (в исключительных случаях в группе), даёт возможность студентам попробовать свои силы, реализовать свои идеи и задумки, принести пользу или финансовую выгоду. Студ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ет из перечня тему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ового проекта</w:t>
      </w:r>
      <w:r>
        <w:rPr>
          <w:rFonts w:cs="Times New Roman" w:ascii="Times New Roman" w:hAnsi="Times New Roman"/>
          <w:sz w:val="28"/>
          <w:szCs w:val="28"/>
        </w:rPr>
        <w:t xml:space="preserve"> студент самостоятельно и на занятиях отрабатывает различные формы документов из которых складываются инициирующая и планирующая часть проекта. Формы для заполнения разрабатываются преподавателем и выдаются студентам перед начал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ового проекта</w:t>
      </w:r>
      <w:r>
        <w:rPr>
          <w:rFonts w:cs="Times New Roman" w:ascii="Times New Roman" w:hAnsi="Times New Roman"/>
          <w:sz w:val="28"/>
          <w:szCs w:val="28"/>
        </w:rPr>
        <w:t>. Все аналитические задачи, решаемые в ходе инициации и планирования проекта должны включать самостоятельно проведенный анализ рассматриваемых разделов с использованием концепций и аналитического инструментария, которым владеет студент и показывать готовность студента решать данные задачи на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овой п</w:t>
      </w:r>
      <w:r>
        <w:rPr>
          <w:rFonts w:cs="Times New Roman" w:ascii="Times New Roman" w:hAnsi="Times New Roman"/>
          <w:sz w:val="28"/>
          <w:szCs w:val="28"/>
        </w:rPr>
        <w:t xml:space="preserve">роект разрабатывается студентом самостоятельно и по мере разработки по элементам представляется ведущему преподавател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проекта становится обоснование и планирующая часть проекта, который в случае реализации принесёт практическую пользу студенту или организации, заказавшей про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редставленных в проекте материалов производится на семинарском занятии перед группой и преподавателем в виде публичного доклада в котором отражаются основные элементы проекта и концентрируется внимание на методике разработки проекта, на соблюдении последовательности разработки и её полноте. 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1.1 Комплект лицензионного программного обеспечения: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2. Антивирус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ru-RU"/>
        </w:rPr>
        <w:t>Kaspersky</w:t>
      </w:r>
    </w:p>
    <w:p>
      <w:pPr>
        <w:pStyle w:val="Normal"/>
        <w:tabs>
          <w:tab w:val="clear" w:pos="708"/>
          <w:tab w:val="left" w:pos="274" w:leader="none"/>
        </w:tabs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ASTRA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Linux</w:t>
      </w:r>
    </w:p>
    <w:p>
      <w:pPr>
        <w:pStyle w:val="Normal"/>
        <w:tabs>
          <w:tab w:val="clear" w:pos="708"/>
          <w:tab w:val="left" w:pos="27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Информационно-правовая система «Гаран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Информационно-правовая система «Консультант Плю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Электронная энциклопедия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wikipedia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org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wiki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Wiki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Система комплексного раскрытия информации «СКРИН» -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kri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3. Сертифицированные программные и аппаратные средства защиты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 используютс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ля осуществления образовательного процесса в рамках дисциплины необходимо наличие специальных помещений. 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ьные помещения представляют собой учебные аудитории для проведения лекций, семинарских и практических занятий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ьные помещения должны быть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ведение лекций и семинаров в рамках дисциплины осуществляется в помещениях: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снащенных демонстрационным оборудованием; </w:t>
      </w:r>
    </w:p>
    <w:p>
      <w:pPr>
        <w:pStyle w:val="Style45"/>
        <w:tabs>
          <w:tab w:val="clear" w:pos="708"/>
          <w:tab w:val="left" w:pos="274" w:leader="none"/>
        </w:tabs>
        <w:spacing w:lineRule="auto" w:line="360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снащенных компьютерной техникой с возможностью подключения к сети «Интернет»;</w:t>
      </w:r>
    </w:p>
    <w:p>
      <w:pPr>
        <w:pStyle w:val="Style45"/>
        <w:tabs>
          <w:tab w:val="clear" w:pos="708"/>
          <w:tab w:val="left" w:pos="274" w:leader="none"/>
          <w:tab w:val="left" w:pos="993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ru-RU" w:eastAsia="ru-RU"/>
        </w:rPr>
        <w:t>-обеспечивающих доступ в электронную информационно-образовательную среду университета.</w:t>
      </w:r>
    </w:p>
    <w:sectPr>
      <w:footerReference w:type="default" r:id="rId11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480" w:after="0"/>
      <w:outlineLvl w:val="0"/>
    </w:pPr>
    <w:rPr>
      <w:rFonts w:ascii="Calibri Light" w:hAnsi="Calibri Light" w:eastAsia="Calibri Light" w:cs="Calibri Light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srtethemeforecolor20">
    <w:name w:val="ms-rtethemeforecolor-2-0"/>
    <w:basedOn w:val="Style13"/>
    <w:qFormat/>
    <w:rPr/>
  </w:style>
  <w:style w:type="character" w:styleId="Style18">
    <w:name w:val="Основной текст_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43">
    <w:name w:val="Основной текст43"/>
    <w:qFormat/>
    <w:rPr/>
  </w:style>
  <w:style w:type="character" w:styleId="11">
    <w:name w:val="Заголовок 1 Знак"/>
    <w:qFormat/>
    <w:rPr>
      <w:rFonts w:ascii="Calibri Light" w:hAnsi="Calibri Light" w:eastAsia="Calibri Light" w:cs="Calibri Light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485" w:before="0" w:after="0"/>
      <w:ind w:hanging="35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3">
    <w:name w:val="Основной текст63"/>
    <w:basedOn w:val="Normal"/>
    <w:qFormat/>
    <w:pPr>
      <w:shd w:fill="FFFFFF" w:val="clear"/>
      <w:suppressAutoHyphens w:val="true"/>
      <w:spacing w:lineRule="atLeast" w:line="240" w:before="420" w:after="420"/>
    </w:pPr>
    <w:rPr>
      <w:rFonts w:ascii="Times New Roman" w:hAnsi="Times New Roman" w:cs="Times New Roman"/>
      <w:spacing w:val="10"/>
      <w:sz w:val="25"/>
      <w:szCs w:val="25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.fa.ru/" TargetMode="External"/><Relationship Id="rId3" Type="http://schemas.openxmlformats.org/officeDocument/2006/relationships/hyperlink" Target="http://www.book.ru/" TargetMode="External"/><Relationship Id="rId4" Type="http://schemas.openxmlformats.org/officeDocument/2006/relationships/hyperlink" Target="http://www.znanium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://lib.alpinadigital.ru/" TargetMode="External"/><Relationship Id="rId7" Type="http://schemas.openxmlformats.org/officeDocument/2006/relationships/hyperlink" Target="http://grebennikon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1fd.ru/" TargetMode="External"/><Relationship Id="rId10" Type="http://schemas.openxmlformats.org/officeDocument/2006/relationships/hyperlink" Target="http://ru.wikipedia.org/wiki/Wiki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43:00Z</dcterms:created>
  <dc:creator>Alexey Koryakov</dc:creator>
  <dc:description/>
  <cp:keywords/>
  <dc:language>en-US</dc:language>
  <cp:lastModifiedBy>Клопот Светлана Анатольевна</cp:lastModifiedBy>
  <cp:lastPrinted>2023-06-01T11:16:00Z</cp:lastPrinted>
  <dcterms:modified xsi:type="dcterms:W3CDTF">2024-05-16T08:49:00Z</dcterms:modified>
  <cp:revision>20</cp:revision>
  <dc:subject/>
  <dc:title/>
</cp:coreProperties>
</file>